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9, Lesson 5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of Christ, Part I</w:t>
      </w:r>
    </w:p>
    <w:p>
      <w:pPr>
        <w:pStyle w:val="Normal"/>
        <w:rPr/>
      </w:pPr>
      <w:r>
        <w:rPr>
          <w:rFonts w:cs="Arial" w:ascii="Arial" w:hAnsi="Arial"/>
          <w:sz w:val="28"/>
        </w:rPr>
        <w:t>Luke 4:1-17; John 1:19-5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20-2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happened to Jesus right after His baptism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was the first temptation stated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Jesus reply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the second temptation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Jesus reply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the third one, and how did Jesus respond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oes the Hebrew writer describe the nature of Jesus’ temptations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 way in which Jesus was to defeat the devil was by ___________ _____ ____________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was this so importan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When John the Baptist was questioned about his identity, he denied being either _____________ or ______________ or 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he identify himself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what words did John introduce Jesus to the peopl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John say he was able to know that Jesus was the Chris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of John’s disciples was first to carry this good news to someone else?     To who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ive three names for Andrew’s broth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is generally thought to be the other disciple who was with Jesus and Andrew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Jesus went back to Galilee, He found a man named ______________ who was invited to follow Hi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disciple went and found ________________ and told him, “We have found ____________________.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Nathaniel react upon hearing that Jesus was from Nazareth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appraisal did Jesus make of Nathaniel’s characte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strong confession of faith did he mak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Jesus was both the “Son of ______________” and the “Son of ______________.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ught question:  Why did Jesus have both?</w:t>
      </w:r>
    </w:p>
    <w:sectPr>
      <w:footerReference w:type="default" r:id="rId2"/>
      <w:type w:val="nextPage"/>
      <w:pgSz w:w="12240" w:h="15840"/>
      <w:pgMar w:left="1728" w:right="172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1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9:35:00Z</dcterms:created>
  <dc:creator>Don Vines</dc:creator>
  <dc:description/>
  <dc:language>en-US</dc:language>
  <cp:lastModifiedBy>Frank D Vines</cp:lastModifiedBy>
  <dcterms:modified xsi:type="dcterms:W3CDTF">2006-05-21T19:29:00Z</dcterms:modified>
  <cp:revision>7</cp:revision>
  <dc:subject/>
  <dc:title>Quarter 9 Lesson 1</dc:title>
</cp:coreProperties>
</file>